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tabs>
          <w:tab w:val="clear" w:pos="708"/>
          <w:tab w:val="left" w:pos="10206" w:leader="none"/>
        </w:tabs>
        <w:ind w:left="43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и 2022 годы</w:t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721"/>
        <w:gridCol w:w="588"/>
        <w:gridCol w:w="490"/>
        <w:gridCol w:w="550"/>
        <w:gridCol w:w="1619"/>
        <w:gridCol w:w="576"/>
        <w:gridCol w:w="1361"/>
        <w:gridCol w:w="1361"/>
      </w:tblGrid>
      <w:tr>
        <w:trPr>
          <w:tblHeader w:val="true"/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показател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е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</w:t>
            </w:r>
            <w:r>
              <w:rPr>
                <w:b/>
                <w:sz w:val="23"/>
                <w:szCs w:val="23"/>
                <w:lang w:val="en-US"/>
              </w:rPr>
              <w:t>2</w:t>
            </w:r>
            <w:r>
              <w:rPr>
                <w:b/>
                <w:sz w:val="23"/>
                <w:szCs w:val="23"/>
              </w:rPr>
              <w:t>1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202</w:t>
            </w:r>
            <w:r>
              <w:rPr>
                <w:b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  <w:lang w:val="en-US"/>
              </w:rPr>
              <w:t xml:space="preserve"> </w:t>
            </w:r>
            <w:r>
              <w:rPr>
                <w:b/>
                <w:sz w:val="23"/>
                <w:szCs w:val="23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Cs w:val="23"/>
              </w:rPr>
              <w:t>ВСЕГ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805 99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587 672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вет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Совета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Совета муниципа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64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Совета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6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Администрация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8 60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7 210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 21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 293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33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0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 205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81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7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4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4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466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23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239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63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637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58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3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8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дебная систе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ные фон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овое обеспечение непредвиденных расход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 95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 957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ереподготовке и повышению квалификации кадро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ционному обеспечению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оступа к информации о деятельности администрации муниципального образования Новокубанский район в периодических изданиях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ционному обеспечению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тиз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9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412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38 128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128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56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561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6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466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0 9 0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чие обязательства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обор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билизационная подготовка эконом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38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6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9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94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4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44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5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52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2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безопасности жизнедеятель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ограмм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эконом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10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 129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льское хозяйство и рыболов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78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рожное хозяйство (дорожные фонды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1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20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1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20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безопасности дорожного движ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1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20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автомобильных дорог мест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6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0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6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0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национальной эконом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5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592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792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92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Переселение граждан из аварийного жилья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ереселению граждан из аварийного жиль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муналь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Развитие водоснабжения и водоотведения населенных пунктов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1 00 1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1 00 1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агоустро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храна  окружающей сред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хране окружающей сре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равоохране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мбулаторная помощ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общественной инфраструк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2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25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нсионное обеспече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лата дополнительного материального обеспечения, доплаты к пенс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77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социальной полит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ка социально ориентированных некоммерческих организаций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73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 53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 530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52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528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99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71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712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4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информатизац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государственного и муниципального долг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государственного (муниципального) долг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206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4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42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8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8 692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5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598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82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0 5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0 460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944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944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30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304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7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36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3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38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е хозяйст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8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жилищно-коммунального хозяй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5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477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семьи и дет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5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 477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Мероприятия по обеспечению жильем молодых семей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 по обеспечению жильем молодых сем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2 5 00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2 5 00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89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 387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3 1 01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3 1 01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3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3 1 01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66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663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3 1 01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66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663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341 50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111 130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32 769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02 393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школьное 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 52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8 622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 6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 755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 6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 755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1 6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 755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 3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 356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 3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 356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 9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 991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 9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 991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8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866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 805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05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е 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7 01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9 137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 36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6 855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 36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6 855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обще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2 51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3 374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64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 622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64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 622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 муниципальными учреждениями капитального ремон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5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 185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 185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5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 185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 185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8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164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8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164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 499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6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6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1 E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1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1 E1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1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1 E1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81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проект "Безопасность дорожного движения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1 R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3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автобусов и микроавтобусов для обеспечения подвоза учащихся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1 R3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3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1 R3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3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8 49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13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общественной инфраструк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8 36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развитию общественной инфраструк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58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58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общественной инфраструктуры муниципального знач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 77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00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 77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безопасности дорожного движ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безопасности дорожного движ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5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151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127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ое образова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 19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 481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дополнительного образования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74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 036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 3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 639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 3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 639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9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5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филактике террор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спорта и физической куль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отдыха, оздоровления  детей и подрост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316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3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2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3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2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71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835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71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835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71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 835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26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6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066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4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54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548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0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 056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95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951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7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70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91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ждения по содействию развития муниципальной системы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0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043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43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40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517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96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комплекса мер по организации пит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685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35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35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семьи и дет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736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59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595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2 71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1 643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4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ое образова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324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"Дети Кубани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мероприятий для одаренных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жарная безопасность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ожарной безопас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0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12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0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112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 059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 и кинематограф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3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18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8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804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6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84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6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84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4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84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ероприятий в области куль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одключению общедоступных библиотек, находящихся  в муниципальной собственности, в сети "Интернет" и развитию системы библиотечного дел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S2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культуры, кинематографи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14,1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6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969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643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44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44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1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18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5 00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0 730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ая культура и спор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00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730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зическая культура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 31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04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 28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017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 28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017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64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 61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64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 61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 муниципальными учреждениями капитального ремон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62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спорта и физической культур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7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спортивных сооружен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6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6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2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8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2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8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S2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78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78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физической культуры и спор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85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35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правление по вопросам семьи и детства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5 36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9 275,7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4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семьи и детст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 83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740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-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0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 527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50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 527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83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 674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 83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 674,3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3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3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9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9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социальной полит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ьные мероприятия муниципальной программ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служивание семьи и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9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759,6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40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78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784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6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1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18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7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72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8,8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 228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22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228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 и оздоровление дете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7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342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342,9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9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92,4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6,5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в области молодежной полит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образ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1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6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словно утвержден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но утвержденные расход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7">
    <w:name w:val="xl117"/>
    <w:basedOn w:val="Normal"/>
    <w:qFormat/>
    <w:pP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</w:pPr>
    <w:rPr/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/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51">
    <w:name w:val="xl151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20-11-27T12:24:00Z</cp:lastPrinted>
  <dcterms:modified xsi:type="dcterms:W3CDTF">2020-12-01T14:37:00Z</dcterms:modified>
  <cp:revision>126</cp:revision>
  <dc:subject/>
  <dc:title/>
</cp:coreProperties>
</file>